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октября 2012 года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дении земельных участков в собственность гражданам, имеющим трех и более детей в возрасте до 18 лет гражданам – в том числе и молодым семьям – признанным нуждающимися в жилом помещении, и детям-инвалидам для индивидуального жилищного строительства на территории сельского поселения «Новоберез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остановления Губернатора Забайкальского края от 22.08.2011 г. № 305 «Об утверждении порядка бесплатного предоставления земельных участков в собственность гражданам, имеющим трех и более детей в возрасте до 18 лет гражданам – в том числе и молодым семьям – признанным нуждающимися в жилом помещении, и детям-инвалидам для индивидуального жилищного строительства на территории сельского поселения «Новоберезовское», совет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Утвердить прилагаемый перечень земельных участков, которые могут быть переданы бесплатно под строительство индивидуального жилого помещения гражданам, имеющим трех и более детей в возрасте до 18 лет гражданам – в том числе и молодым семьям – признанным нуждающимися в жилом помещении, и детям-инвалидам для индивидуального жилищного строительства на территории сельского поселения «Новоберезовское»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А.А.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0.2012 г. № 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Перечень земельных участков, которые могут быть переданы бесплатно под строительство индивидуального жилого помещения гражданам, имеющим трех и более детей в возрасте до 18 лет гражданам – в том числе и молодым семьям – признанным нуждающимися в жилом помещении, и детям-инвалидам для индивидуального жилищного строительства на территории сельского поселения «Новоберезовское»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ло Новоберезовское: улица Новая, следующий после дома № 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ло Золотухино: улица Новая, следующий после дома № 8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ло Островки: улица Новая, следующий после дома № 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село Нижняя Хила: улица Ундинская, следующий после дома № 10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35:00Z</dcterms:created>
  <dc:creator>User</dc:creator>
  <dc:description/>
  <cp:keywords/>
  <dc:language>en-US</dc:language>
  <cp:lastModifiedBy>User</cp:lastModifiedBy>
  <dcterms:modified xsi:type="dcterms:W3CDTF">2013-10-30T00:35:00Z</dcterms:modified>
  <cp:revision>2</cp:revision>
  <dc:subject/>
  <dc:title/>
</cp:coreProperties>
</file>